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643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048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933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712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274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240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06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304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098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874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006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516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86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498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458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