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87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020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794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668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833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922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122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147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535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70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544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129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061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