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380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165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245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042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929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419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182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199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78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776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410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333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945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625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264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687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042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