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378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1402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201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123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852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793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193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94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577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426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848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431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147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659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867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