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850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74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944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366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55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66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48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588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442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855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77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678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68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