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851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702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454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960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898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413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507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609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389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6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092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580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220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743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14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642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361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