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09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159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9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9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781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824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628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631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913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19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181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85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80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435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035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