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301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525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690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888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02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200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982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289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678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518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1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452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890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