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335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0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32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427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3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8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903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23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68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21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2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0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98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36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11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99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3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