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8282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2931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0664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2431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261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5994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73941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19037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4027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5051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2079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32178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74364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3842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834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