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69949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748806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307004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138879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691126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515457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17691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032800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433329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390181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83267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64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953864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