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38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62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96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04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48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6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06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9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81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83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26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130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54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93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73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081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22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