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094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733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272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633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6378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688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612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044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689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272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2664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171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987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0063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720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