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52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31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05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863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777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99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623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11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0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03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61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7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5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