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5459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8864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6985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5144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7672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4397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5192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6834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506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3822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284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795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9753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7899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116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19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4903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