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80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190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994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473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196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844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212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64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812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460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787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673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263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505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469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