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855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347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532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050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092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729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271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715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027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6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849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045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228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