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06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322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773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5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13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616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42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442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30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154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0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63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035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156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084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69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04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