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58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229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937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8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391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570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121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727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850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582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406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420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991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986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725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