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91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159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230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60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162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02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76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225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0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68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3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