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348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83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87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19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94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580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31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56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83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722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8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636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744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33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8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190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