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325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963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519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14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60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88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862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91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361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09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203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8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438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623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042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