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249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54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679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262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831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236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699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834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153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562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881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347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