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26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63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95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6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23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48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4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55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30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15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9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2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177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671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55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25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96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