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819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96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207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775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29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41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159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70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518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601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89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867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86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112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