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589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279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242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472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471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080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902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86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42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922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095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834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753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