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959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241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264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624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000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774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849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554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598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928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285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40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0448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491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892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84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881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