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03452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00061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3565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54541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66502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80854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52183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12771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29151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48267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59465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3528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93644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56955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36275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