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5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96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740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94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1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56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34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87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0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12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75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8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56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