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0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78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1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649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934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6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4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9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65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20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1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326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50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8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69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27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6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