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62831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49370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48895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54077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76046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36143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26166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13780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08416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37697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34647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37068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4100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32404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71377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