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534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480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77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639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65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071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23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77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644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875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051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033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162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