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744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028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316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728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658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99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177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004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112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328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255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089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357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128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589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163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02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