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589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3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460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844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885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70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330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504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163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10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174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760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967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944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023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