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3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7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51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96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481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53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1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5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82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5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05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3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56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76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