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03196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526101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889993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953321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21642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566162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413859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887205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905994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215524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91894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00819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592698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