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166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29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84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80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918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2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20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55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33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8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31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38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8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8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4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37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