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265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782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947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350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659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583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292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266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663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86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646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070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870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942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653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