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775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990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685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029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566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52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736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19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988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082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659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478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870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