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520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82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573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166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46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65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606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743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519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905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93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46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034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114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067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137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768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