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35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808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0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142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20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36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44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1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97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37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907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284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57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4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13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