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82000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53608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