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1292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47985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3014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5729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6270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380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60205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056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3533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6671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64004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23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9315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