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074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494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809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757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159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061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024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963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421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176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284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54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564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441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418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181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777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