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196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724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767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904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199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195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673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612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244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0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824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420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587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605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90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