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334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686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334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240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438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5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830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986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975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724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207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882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935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