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136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36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058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315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244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751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356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334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618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145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178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52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78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694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465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925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400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