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240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628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199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652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268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683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383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176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768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962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612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829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796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2006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746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