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95810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0138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520285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09603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174120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443418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92742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255202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890012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262537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30233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51392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876714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