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546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058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557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439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023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078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362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076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112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660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523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085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221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947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800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616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866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